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În atenția studenților Facultatii de Constructii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Evaluarea la disciplina</w:t>
      </w:r>
      <w:r>
        <w:rPr>
          <w:b/>
          <w:bCs/>
        </w:rPr>
        <w:t xml:space="preserve"> Educatie Fizica si Sport la Facultatea de Constructii (I.CIV MTC si ING. EC - An I + Recontractari) </w:t>
      </w:r>
      <w:r>
        <w:rPr/>
        <w:t>se va face pe baza unui referat.</w:t>
      </w:r>
    </w:p>
    <w:p>
      <w:pPr>
        <w:pStyle w:val="Normal"/>
        <w:ind w:firstLine="720"/>
        <w:jc w:val="both"/>
        <w:rPr/>
      </w:pPr>
      <w:r>
        <w:rPr/>
        <w:t xml:space="preserve">Acest referat trebuie să conțină următoarele:  </w:t>
      </w:r>
    </w:p>
    <w:p>
      <w:pPr>
        <w:pStyle w:val="Normal"/>
        <w:ind w:firstLine="720"/>
        <w:jc w:val="both"/>
        <w:rPr/>
      </w:pPr>
      <w:r>
        <w:rPr/>
        <w:t xml:space="preserve">1. Noțiuni din regulamentul unui sport la alegere. </w:t>
      </w:r>
    </w:p>
    <w:p>
      <w:pPr>
        <w:pStyle w:val="Normal"/>
        <w:ind w:firstLine="720"/>
        <w:jc w:val="both"/>
        <w:rPr/>
      </w:pPr>
      <w:r>
        <w:rPr/>
        <w:t xml:space="preserve">2. Descrierea a 5 exerciții fizice pentru menținerea și dezvoltarea tonusului muscula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Cerințe pentru redactarea referatului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va folosi font-ul: Times New Roman, Font Size: 12, Justif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eratul trebuie sa aiba intre 3-5 pagini si Bibliograf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numirea fișierului se va salva sub forma: Nume_prenume_grupa_facultat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Referatele vor fi trimise in perioada </w:t>
      </w:r>
      <w:r>
        <w:rPr>
          <w:b/>
          <w:bCs/>
        </w:rPr>
        <w:t>15- 29 mai 2020</w:t>
      </w:r>
      <w:r>
        <w:rPr/>
        <w:t xml:space="preserve"> pe adresa de e-mail a cadrului didactic: S.L.Dr. Mihai Olanescu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bCs/>
          </w:rPr>
          <w:t>mihai.olanescu@mdm.utcluj.ro</w:t>
        </w:r>
      </w:hyperlink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9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7765" cy="666750"/>
                  <wp:effectExtent l="0" t="0" r="0" b="0"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ULTATEA DE CONSTRUCT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FERAT LA DISCIPLINA EDUCATIE FIZICA SI 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otiuni de regulament – sportul ales (exemplu: Baschet, Fotbal, Volei, Tenis de camp, etc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escrierea a 5 exerciții fizice pentru menținerea și dezvoltarea tonusului muscul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Nume:</w:t>
              <w:tab/>
              <w:t>(Nume, Initiala Tatalui, Prenume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Anul de studiu: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Grupa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4415" cy="659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2490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249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i.olanescu@mdm.utcluj.ro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21:00Z</dcterms:created>
  <dc:creator>utcluj.ro</dc:creator>
  <dc:description/>
  <dc:language>en-US</dc:language>
  <cp:lastModifiedBy>Operator</cp:lastModifiedBy>
  <dcterms:modified xsi:type="dcterms:W3CDTF">2020-06-15T06:21:00Z</dcterms:modified>
  <cp:revision>2</cp:revision>
  <dc:subject/>
  <dc:title/>
</cp:coreProperties>
</file>